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614968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0847917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7128479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8445194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